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.</w:t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Bojt Község Önkormányzat Képviselő-testülete 2025. október 6-án tartandó közmeghallgatásá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Magyarország helyi önkormányzatairól szóló 2011. évi CLXXXIX. törvény 54. § -a alapján a képviselő-testület évente legalább egyszer közmeghallgatást tart, amelyen a helyi lakosok és a helyben érdekelt szervezetek képviselői a helyi közügyeket érintő közérdekű kérdést és javaslatot tehetn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környezet védelmének általános szabályairól 1995. évi LIII. törvény 51. § (3) bekezdése szerint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A lakóhelyi környezet állapotának alakulásáról a települési önkormányzat szükség szerint, de legalább évente tájékoztatja a lakosságot.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A helyi adókról szóló módosított 1990. évi C. törvény 8. § (1) bekezdése szerint:</w:t>
      </w:r>
    </w:p>
    <w:p>
      <w:pPr>
        <w:pStyle w:val="Normal"/>
        <w:jc w:val="both"/>
        <w:rPr/>
      </w:pPr>
      <w:r>
        <w:rPr>
          <w:bCs/>
          <w:i/>
        </w:rPr>
        <w:t>„</w:t>
      </w:r>
      <w:r>
        <w:rPr>
          <w:i/>
          <w:shd w:fill="FFFFFF" w:val="clear"/>
        </w:rPr>
        <w:t>A települési önkormányzat a beszedett adó összegéről évenként köteles a költségvetési beszámoló részeként a település lakosságát tájékoztatni.</w:t>
      </w:r>
      <w:r>
        <w:rPr>
          <w:bCs/>
          <w:i/>
        </w:rPr>
        <w:t>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 xml:space="preserve">Önkormányzatunk fentiekben felsorolt kötelezettsége alapján a mellékelt tájékoztatást kívánom nyújtani a lakossága számá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TÁJÉKOZTATÓ A KÉPVISELŐ-TESTÜLET MUNKÁJÁRÓL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827"/>
      </w:tblGrid>
      <w:tr>
        <w:trPr/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</w:rPr>
              <w:t>2025.01.01-2025.09.30</w:t>
            </w:r>
            <w:r>
              <w:rPr>
                <w:i/>
                <w:iCs/>
                <w:lang w:val="hu-HU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yilvános ülés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11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árt ülés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gyüttes ülés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0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épviselő-testület határozataina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54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kotott rendelet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8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i/>
                <w:iCs/>
              </w:rPr>
              <w:t>tárgyalt napirendek szá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 xml:space="preserve">6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ind w:left="1428" w:hanging="1428"/>
        <w:rPr>
          <w:b/>
          <w:b/>
          <w:i/>
          <w:i/>
        </w:rPr>
      </w:pPr>
      <w:bookmarkStart w:id="0" w:name="_Hlk118979802"/>
      <w:bookmarkEnd w:id="0"/>
      <w:r>
        <w:rPr>
          <w:b/>
          <w:i/>
        </w:rPr>
        <w:t>TÁJÉKOZTATÓ AZ ÖNKORMÁNYZAT KÖLTSÉGVETÉSÉRŐL</w:t>
      </w:r>
    </w:p>
    <w:p>
      <w:pPr>
        <w:pStyle w:val="Normal"/>
        <w:ind w:left="142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. Költségvetési bevételek és kiadások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25.01.01 - 2025.09.30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Bevételek alakulá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ok költségvetési támogatása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60.177.320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támogatások államháztartáson belülről (pl: közfoglalkozt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64.188.448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halmozási célú támogatás ÁH-on belül (beruházáso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9.862.130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hatalmi bevételek (adó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.408.606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űködési bevételek (bérleti díjak, egyéb szolg. díjai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2.601.140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tárgyi eszköz értékesíté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Átvett pénzeszköz – Területalapú támogatá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.041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őző évi maradvány igénybevéte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.823.548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Államháztartáson belüli megelőlegezé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0 Ft 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BEVÉTELE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186.071.233 Ft </w:t>
            </w:r>
          </w:p>
        </w:tc>
      </w:tr>
    </w:tbl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i/>
          <w:iCs/>
        </w:rPr>
        <w:t>b)</w:t>
      </w:r>
      <w:r>
        <w:rPr>
          <w:b/>
          <w:i/>
          <w:iCs/>
          <w:u w:val="single"/>
        </w:rPr>
        <w:t xml:space="preserve"> Kiadások alakulása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Személyi juttatások 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73.921.269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unkaadót terhelő járulék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5.886.869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logi kiad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57.047.722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kiadás (társulásnak adott támog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.438.735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látottak pénzbeli juttatása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5.025.025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ruház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.597.934 Ft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újít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.456.267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felhalmozási célú kiadás (felhalmozási célú támogatás visszafizeté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.893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gelőlegezés visszafizet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2.441.676 Ft 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O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169.821.390 Ft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_Hlk118979802"/>
      <w:bookmarkStart w:id="2" w:name="_Hlk118979802"/>
      <w:bookmarkEnd w:id="2"/>
    </w:p>
    <w:p>
      <w:pPr>
        <w:pStyle w:val="Normal"/>
        <w:rPr>
          <w:b/>
          <w:b/>
          <w:u w:val="single"/>
        </w:rPr>
      </w:pPr>
      <w:bookmarkStart w:id="3" w:name="_Hlk118979703"/>
      <w:bookmarkEnd w:id="3"/>
      <w:r>
        <w:rPr>
          <w:b/>
          <w:u w:val="single"/>
        </w:rPr>
        <w:t xml:space="preserve">c) Adóbevételek alakulá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2025. ÉV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ADÓBEVÉTELEK (2025</w:t>
      </w:r>
      <w:r>
        <w:rPr/>
        <w:t>. évre tervezett)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 bevéte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űzési 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.076.395 Ft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i járulé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.080.000 Ft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 és bírsá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Ft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.156.395 Ft</w:t>
            </w:r>
          </w:p>
        </w:tc>
      </w:tr>
    </w:tbl>
    <w:p>
      <w:pPr>
        <w:pStyle w:val="Normal"/>
        <w:ind w:firstLine="708"/>
        <w:rPr/>
      </w:pPr>
      <w:r>
        <w:rPr>
          <w:b/>
          <w:bCs/>
        </w:rPr>
        <w:t>Teljesülés 2025. szeptember 30-ig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021"/>
        <w:gridCol w:w="3021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óne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 aránya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parűzési ad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.355.550 Ft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1.68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őri járulé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5.365 Ft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,2 % 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ótlék és bírsá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.691 Ft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408.606 Ft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1,60 %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118979703"/>
      <w:bookmarkStart w:id="5" w:name="_Hlk118979703"/>
      <w:bookmarkEnd w:id="5"/>
    </w:p>
    <w:p>
      <w:pPr>
        <w:pStyle w:val="Normal"/>
        <w:numPr>
          <w:ilvl w:val="0"/>
          <w:numId w:val="9"/>
        </w:numPr>
        <w:ind w:left="1428" w:hanging="142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ÁJÉKOZTATÓ PÁLYÁZATOKRÓL</w:t>
      </w:r>
    </w:p>
    <w:p>
      <w:pPr>
        <w:pStyle w:val="Normal"/>
        <w:ind w:left="1428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"/>
        <w:gridCol w:w="1807"/>
        <w:gridCol w:w="108"/>
        <w:gridCol w:w="2173"/>
        <w:gridCol w:w="476"/>
        <w:gridCol w:w="1519"/>
        <w:gridCol w:w="594"/>
        <w:gridCol w:w="1219"/>
        <w:gridCol w:w="393"/>
        <w:gridCol w:w="1859"/>
        <w:gridCol w:w="67"/>
      </w:tblGrid>
      <w:tr>
        <w:trPr>
          <w:trHeight w:val="68" w:hRule="exact"/>
        </w:trPr>
        <w:tc>
          <w:tcPr>
            <w:tcW w:w="1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" w:hRule="exac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megnevezése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program megnevezése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összege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1950" w:hRule="exac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agyar Falu Program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Felelős állattartás elősegítése” című alprogramhoz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FP-FAE/202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.000 Ft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pályázat benyújtásra került, támogatói döntés még nem született </w:t>
            </w:r>
          </w:p>
        </w:tc>
      </w:tr>
      <w:tr>
        <w:trPr>
          <w:trHeight w:val="3678" w:hRule="exac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agyar Falu Program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„</w:t>
            </w:r>
            <w:r>
              <w:rPr/>
              <w:t>Önkormányzati tulajdonú ingatlanok fejlesztése, önkormányzati feladatellátáshoz kapcsolódó beszerzések” című alprogramhoz, 3. Temetők kisléptékű infrastrukturális fejlesztése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MFP/ÖTIFB/2025/TKIF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20 242  Ft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 pályázat benyújtásra került, támogatói döntés még nem született</w:t>
            </w:r>
          </w:p>
        </w:tc>
      </w:tr>
      <w:tr>
        <w:trPr>
          <w:trHeight w:val="2412" w:hRule="exac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ersenyképes Járások Program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Közösségi Ház energetikai fejlesztése 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0.000  Ft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projekt kivitelezési szakaszban van, a vállalkozók kiválasztása folyamatba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31" w:hRule="exac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 „Külterületi utak fejlesztése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„</w:t>
            </w:r>
            <w:r>
              <w:rPr>
                <w:bCs/>
                <w:color w:val="000000"/>
              </w:rPr>
              <w:t>Külterületi út fejlesztése Bojton”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KAP-RD43-1-2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456 151  Ft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pályázat benyújtásra került, támogatói döntés még nem született </w:t>
            </w:r>
          </w:p>
        </w:tc>
      </w:tr>
    </w:tbl>
    <w:p>
      <w:pPr>
        <w:pStyle w:val="Normal"/>
        <w:ind w:left="1428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428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9"/>
        </w:numPr>
        <w:ind w:left="1428" w:hanging="1428"/>
        <w:rPr>
          <w:b/>
          <w:b/>
          <w:i/>
          <w:i/>
          <w:iCs/>
        </w:rPr>
      </w:pPr>
      <w:r>
        <w:rPr>
          <w:b/>
          <w:i/>
          <w:iCs/>
        </w:rPr>
        <w:t>TÁJÉKOZTATÁS KÖZFOGLALKOZTATÁSRÓL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2025. évben az elmúlt évhez hasonlóan folyamatos volt a közfoglalkoztatás, a regisztrált munkanélküliek és foglalkoztatást helyettesítő támogatásban részesülők kerültek behív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aprogramokat több részben tudjuk megvalósítan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ezőgazdasági startmunka mintaprogram</w:t>
      </w:r>
    </w:p>
    <w:p>
      <w:pPr>
        <w:pStyle w:val="Normal"/>
        <w:jc w:val="both"/>
        <w:rPr/>
      </w:pPr>
      <w:r>
        <w:rPr/>
        <w:t>- Szociális jellegű startmunka mintaprogram</w:t>
      </w:r>
    </w:p>
    <w:p>
      <w:pPr>
        <w:pStyle w:val="Normal"/>
        <w:jc w:val="both"/>
        <w:rPr/>
      </w:pPr>
      <w:r>
        <w:rPr/>
        <w:t>- Helyi sajátosságra épülő mintaprogram</w:t>
      </w:r>
    </w:p>
    <w:p>
      <w:pPr>
        <w:pStyle w:val="Normal"/>
        <w:jc w:val="both"/>
        <w:rPr/>
      </w:pPr>
      <w:r>
        <w:rPr/>
        <w:t>- Hosszabb időtartamú közfoglalkoztatás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685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ZFOGLALKOZTATÁSI PROGRAM NEV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ŐSZAK</w:t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2025.01.01-2025.09.30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Startmunka - Értékteremtő programel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21 fő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Startmunka - Szociális jellegű programel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fő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Hosszabb időtartamú közfoglalkoztatá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fő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ÖSSZESEN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özfoglalkoztatás keretében betöltött legfőbb munkakörök az alábbi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bó, varr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áraztészta készít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szerű mezőgazdasági foglalkozás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ertés tenyészt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ubik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tisztasági munká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alábbi feladatok kerültek elvégzés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a növénytermesztés program keretén belül gyümölcs, különböző zöldség és növényféleség termesztésével, valamint állattartással foglalkozott. A helyi sajátosságra épülő program keretében száraztészta készítés, valamint varroda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ak a település teljes területén, valamint az önkormányzatnál és intézményeinél végeztek munkálatokat, melyek a következő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általános karbantar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terület karbantar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arkgondoz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űnyírás, kaszálás, parlagfű ir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serjék, bozótok ir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sapadékvíz elvezető csatornák és átereszek tisztítása, épí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épületek szükség szerinti karbantar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özutak, földutak karbantartása, takarítása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hanging="708"/>
        <w:rPr>
          <w:b/>
          <w:b/>
          <w:i/>
          <w:i/>
        </w:rPr>
      </w:pPr>
      <w:r>
        <w:rPr>
          <w:b/>
          <w:i/>
        </w:rPr>
        <w:t>VI. TÁJÉKOZTATÓ A SZOCIÁLIS ELLÁTÁSOKRÓL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Default"/>
        <w:jc w:val="both"/>
        <w:rPr/>
      </w:pPr>
      <w:r>
        <w:rPr/>
        <w:t xml:space="preserve">Bojt Község Önkormányzat Képviselő-testületének 4/2015. (II. 27.) önkormányzati rendelete </w:t>
      </w:r>
    </w:p>
    <w:p>
      <w:pPr>
        <w:pStyle w:val="Normal"/>
        <w:jc w:val="both"/>
        <w:rPr/>
      </w:pPr>
      <w:r>
        <w:rPr/>
        <w:t xml:space="preserve">a települési támogatások és ellátások helyi szabályairól szóló önkormányzati rendelete alapján biztosított szociális ellátások és a személyes gondoskodást nyújtó szolgáltatások: </w:t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0"/>
          <w:numId w:val="8"/>
        </w:numPr>
        <w:rPr/>
      </w:pPr>
      <w:r>
        <w:rPr/>
        <w:t xml:space="preserve">a lakhatáshoz kapcsolódó rezsiköltségekhez való hozzájárulás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az elhunyt személy eltemettetésének költségeihez való hozzájárulás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születési támogatás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születésnapi támogatás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iskoláztatási támogatás </w:t>
      </w:r>
    </w:p>
    <w:p>
      <w:pPr>
        <w:pStyle w:val="Default"/>
        <w:numPr>
          <w:ilvl w:val="0"/>
          <w:numId w:val="8"/>
        </w:numPr>
        <w:rPr/>
      </w:pPr>
      <w:r>
        <w:rPr/>
        <w:t>húsvéti támogatás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karácsonyi támogatás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szociális célú tüzelőanyag támogatás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yermekétkeztetés támogatá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ndkívüli települési támogat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72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llátás típusa</w:t>
            </w:r>
          </w:p>
        </w:tc>
        <w:tc>
          <w:tcPr>
            <w:tcW w:w="527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fő</w:t>
            </w:r>
          </w:p>
        </w:tc>
      </w:tr>
      <w:tr>
        <w:trPr>
          <w:trHeight w:val="502" w:hRule="atLeast"/>
        </w:trPr>
        <w:tc>
          <w:tcPr>
            <w:tcW w:w="35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i/>
                <w:iCs/>
                <w:lang w:eastAsia="en-US"/>
              </w:rPr>
              <w:t>2025.01.01-2025.09.30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- lakh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54 fő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– iskoláztatás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óvodás: 25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általános iskolás: 53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épiskolás: 13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elsőoktatás: 0 fő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</w:p>
        </w:tc>
      </w:tr>
      <w:tr>
        <w:trPr>
          <w:trHeight w:val="502" w:hRule="atLeast"/>
        </w:trPr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hunyt személy temetésére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 fő </w:t>
            </w:r>
          </w:p>
        </w:tc>
      </w:tr>
      <w:tr>
        <w:trPr>
          <w:trHeight w:val="502" w:hRule="atLeast"/>
        </w:trPr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úsvéti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</w:t>
            </w:r>
            <w:r>
              <w:rPr>
                <w:rFonts w:eastAsia="Calibri"/>
                <w:lang w:eastAsia="en-US"/>
              </w:rPr>
              <w:t>156 fő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i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3 fő 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napi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 fő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kívüli támogatá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lang w:eastAsia="en-US"/>
              </w:rPr>
              <w:t>30 fő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temeté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  fő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szeres gyermekvédelmi kedvezmény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2528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ugusztus: 50 fő; 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zociális alapszolgáltatások és a gyermekjóléti alapellátás feladatainak ellátása a falugondnoki szolgálat kivételével a Szociális és Gyermekjóléti Társulás által fenntartott Biharkeresztesi Egyesített Szociális intézmények által biztosíto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Ellátott feladatok:</w:t>
      </w:r>
    </w:p>
    <w:p>
      <w:pPr>
        <w:pStyle w:val="Normal"/>
        <w:numPr>
          <w:ilvl w:val="3"/>
          <w:numId w:val="11"/>
        </w:numPr>
        <w:jc w:val="both"/>
        <w:rPr>
          <w:bCs/>
        </w:rPr>
      </w:pPr>
      <w:r>
        <w:rPr>
          <w:bCs/>
        </w:rPr>
        <w:t>Család és gyermekjóléti szolgáltatás</w:t>
      </w:r>
    </w:p>
    <w:p>
      <w:pPr>
        <w:pStyle w:val="Normal"/>
        <w:numPr>
          <w:ilvl w:val="3"/>
          <w:numId w:val="11"/>
        </w:numPr>
        <w:jc w:val="both"/>
        <w:rPr>
          <w:bCs/>
        </w:rPr>
      </w:pPr>
      <w:r>
        <w:rPr>
          <w:bCs/>
        </w:rPr>
        <w:t>Szociális étkeztetés</w:t>
      </w:r>
    </w:p>
    <w:p>
      <w:pPr>
        <w:pStyle w:val="Normal"/>
        <w:numPr>
          <w:ilvl w:val="3"/>
          <w:numId w:val="11"/>
        </w:numPr>
        <w:jc w:val="both"/>
        <w:rPr>
          <w:bCs/>
        </w:rPr>
      </w:pPr>
      <w:r>
        <w:rPr>
          <w:bCs/>
        </w:rPr>
        <w:t>Házi segítségnyújt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708"/>
        <w:rPr>
          <w:b/>
          <w:b/>
          <w:i/>
          <w:i/>
          <w:iCs/>
        </w:rPr>
      </w:pPr>
      <w:r>
        <w:rPr>
          <w:b/>
          <w:i/>
          <w:iCs/>
        </w:rPr>
        <w:t>VII. EGÉSZSÉGÜGYI FELADATOK ELLÁTÁSA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bookmarkStart w:id="6" w:name="_Hlk26123833"/>
      <w:r>
        <w:rPr/>
        <w:t xml:space="preserve">A kötelező alapfeladatot az önkormányzat vállalkozó háziorvossal látja el heti egy napi rendeléssel a helyi rendelőben. A folyamatos orvosi ellátás a biharkeresztesi rendelőben történik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z egészségházban működik a </w:t>
      </w:r>
      <w:r>
        <w:rPr>
          <w:bCs/>
        </w:rPr>
        <w:t>védőnői szolgálat</w:t>
      </w:r>
      <w:r>
        <w:rPr/>
        <w:t>, 1 fő védőnővel, a település Biharkeresztes III. védőnői körzettel alkot egységet, csatolt település formájában.  A tanácsadások heti egy alkalommal csütörtöki napon van. A védőnő látja el az oktatási intézményben az iskolavédőnői feladatokat is. Az iskolások ellátása 1-4. osztályig a helyi iskolában történik.</w:t>
      </w:r>
      <w:bookmarkStart w:id="7" w:name="_Hlk26123928"/>
      <w:bookmarkEnd w:id="6"/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>
          <w:b/>
          <w:i/>
        </w:rPr>
        <w:t>VIII. TÁJÉKOZTATÓ KÖZNEVELÉSI FELADATOK ELLÁTÁSÁRÓL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lineRule="auto" w:line="360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Bojt Község Önkormányzata az óvodai ellátást a Biharkeresztesi Szivárvány Óvoda és Bölcsőde Bojti Tagóvodájaként biztosítja. Az intézmény fenntartója az Óvodai Társulás.  </w:t>
      </w:r>
    </w:p>
    <w:p>
      <w:pPr>
        <w:pStyle w:val="Jegyzet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jti Tagóvoda nagy hangsúlyt fektet a roma kultúra ápolására, a halmozottan hátrányos helyzetű gyermekek fejlesztésére, felzárkóztatására.</w:t>
      </w:r>
    </w:p>
    <w:p>
      <w:pPr>
        <w:pStyle w:val="Jegyzetszve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tagóvoda mindenkinek biztosítani tudja az óvodai fér</w:t>
      </w:r>
      <w:r>
        <w:rPr>
          <w:rFonts w:eastAsia="TimesNewRoman;Yu Gothic"/>
        </w:rPr>
        <w:t>ő</w:t>
      </w:r>
      <w:r>
        <w:rPr/>
        <w:t>helyet, a fejl</w:t>
      </w:r>
      <w:r>
        <w:rPr>
          <w:rFonts w:eastAsia="TimesNewRoman;Yu Gothic"/>
        </w:rPr>
        <w:t>ő</w:t>
      </w:r>
      <w:r>
        <w:rPr/>
        <w:t>désben lemaradottak és akadályozottak integrálódását. Esélyteremtő óvodaként nagy figyelmet fordítanak a kiemelt figyelmet igénylő gyermekek megkülönböztetett fejlesztésére</w:t>
      </w:r>
    </w:p>
    <w:p>
      <w:pPr>
        <w:pStyle w:val="Normal"/>
        <w:autoSpaceDE w:val="false"/>
        <w:jc w:val="both"/>
        <w:rPr/>
      </w:pPr>
      <w:r>
        <w:rPr/>
        <w:t>A Bojti tagóvoda 1 csoporttal működő 25 férőhelyes intézmény.</w:t>
      </w:r>
    </w:p>
    <w:p>
      <w:pPr>
        <w:pStyle w:val="Normal"/>
        <w:autoSpaceDE w:val="false"/>
        <w:jc w:val="both"/>
        <w:rPr/>
      </w:pPr>
      <w:r>
        <w:rPr/>
      </w:r>
      <w:bookmarkEnd w:id="7"/>
    </w:p>
    <w:p>
      <w:pPr>
        <w:pStyle w:val="Normal"/>
        <w:jc w:val="both"/>
        <w:rPr/>
      </w:pPr>
      <w:r>
        <w:rPr/>
        <w:t>Komplex mozgásfejlesztő rendezvényeket szerveznek, fontos szerepet kap tevékenységükben a szabad levegőn való tartózkodás. A Szivárvány Óvoda Bojti tagintézményében dolgozó óvodapedagógusok rendszeres testmozgáshoz szoktatják a gyerekeket, és azon fáradoznak, hogy kialakítsák bennük a sport, a testnevelés iránti ig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X. TÁJÉKOZTATÓ A FALUGONDNOKI SZOLGÁLAT MUNKÁJÁRÓL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 Falugondnoki Szolgálat célj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életfeltételek és életminőség javítás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alapvető szükségletek kielégítését segítő szolgáltatásokhoz, közszolgáltatásokhoz, szociális alapellátásokhoz való hozzájutás biztosítása, közösségfejleszté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elyi adottságokhoz és sajátosságokhoz igazodó egyéni és közösségi szintű igények kielégítése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Összefoglaló a 2025. évi tevékenységről: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unkám során napi kapcsolatban vagyok a lakosságon kívül a háziorvossal, védőnővel, családsegítővel, házi gondozókkal, helyi önkormányzattal, roma kisebbségi önkormányzattal, oktatási intézményekkel (óvoda, iskola), egyéb civil szervezettekke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eti egy alkalommal rendel községünkben háziorvos. Hetente kiváltom a beteg emberek gyógyszereit Biharkeresztesen, szükség esetén napont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gény esetén vérvételre szállítom a településen élő betegeket a biharkeresztesi orvosi rendelőb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ükség esetén óvodás gyermekek szállítását végzem heti két alkalommal: logopédia és egyéb fejlesztési foglalkozásokra a biharkeresztesi, illetve a berettyóújfalui és alkalmanként a  debreceni nevelési tanácsadób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ndezvényekre, ünnepségekre, versenyekre szállítom a gyerekeke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özségi szintű rendezvények megszervezésében és lebonyolításában való részvéte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önkormányzat pályázataihoz, illetve a közfoglalkoztatási programokhoz szükséges eszközök, termékek, termények, beszerzése, szállítás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ojtorján Kézműves kör szállítása környező települések rendezvényeire, pl.: vásár és falunap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gyéni hivatalos ügyek intézésének segítése, lakossági igények, kérelmek, határozatok továbbítása a Körjegyzőség és a lakosság között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1428" w:hanging="1428"/>
        <w:rPr>
          <w:b/>
          <w:b/>
          <w:i/>
          <w:i/>
          <w:iCs/>
        </w:rPr>
      </w:pPr>
      <w:r>
        <w:rPr>
          <w:b/>
          <w:i/>
          <w:iCs/>
        </w:rPr>
        <w:t>TÁJÉKOZTATÁS KÖZMŰVELŐDÉSI FELADATOK ELLÁTÁSÁRÓL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</w:rPr>
        <w:t xml:space="preserve">Az 1960-ban épült, a település központjában, a polgármesteri hivatallal egy épületben lévő </w:t>
      </w:r>
      <w:r>
        <w:rPr>
          <w:b/>
          <w:kern w:val="2"/>
        </w:rPr>
        <w:t>Művelődési Ház</w:t>
      </w:r>
      <w:r>
        <w:rPr>
          <w:kern w:val="2"/>
        </w:rPr>
        <w:t xml:space="preserve"> közel 200 fő befogadására alkalmas. </w:t>
      </w:r>
    </w:p>
    <w:p>
      <w:pPr>
        <w:pStyle w:val="Normal"/>
        <w:spacing w:before="0" w:after="0"/>
        <w:contextualSpacing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jc w:val="both"/>
        <w:rPr/>
      </w:pPr>
      <w:r>
        <w:rPr/>
        <w:t>A Művelődési Ház színtere a nagy létszámú faluszintű, iskolai, óvodai, önkormányzati, kulturális rendezvényeinknek. Továbbá véradás és egyéb közcélú események (árusítások, tájékoztatók) helyszíne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</w:rPr>
        <w:t xml:space="preserve">A szervező, előkészítő munka a </w:t>
      </w:r>
      <w:r>
        <w:rPr>
          <w:b/>
          <w:kern w:val="2"/>
        </w:rPr>
        <w:t>teleházban</w:t>
      </w:r>
      <w:r>
        <w:rPr>
          <w:kern w:val="2"/>
        </w:rPr>
        <w:t xml:space="preserve"> folyik (adminisztráció, rendezvényszervezés, előkészítés, kiadványok, plakátok, szórólapok, meghívók készítése stb.).</w:t>
      </w:r>
    </w:p>
    <w:p>
      <w:pPr>
        <w:pStyle w:val="Normal"/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Cs/>
        </w:rPr>
        <w:t>A teleház (heti 40 órában) s</w:t>
      </w:r>
      <w:r>
        <w:rPr>
          <w:rFonts w:eastAsia="Calibri"/>
          <w:bCs/>
        </w:rPr>
        <w:t>zolgáltatói tevékenysége</w:t>
      </w:r>
      <w:r>
        <w:rPr>
          <w:bCs/>
        </w:rPr>
        <w:t xml:space="preserve">t is végez </w:t>
      </w:r>
      <w:r>
        <w:rPr>
          <w:rFonts w:eastAsia="Calibri"/>
          <w:bCs/>
        </w:rPr>
        <w:t>a település lakossága, szervezetei, intézményei számára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eastAsia="Calibri"/>
          <w:bCs/>
          <w:iCs/>
        </w:rPr>
        <w:t>irodai szolgáltatások</w:t>
      </w:r>
      <w:r>
        <w:rPr>
          <w:rFonts w:eastAsia="Calibri"/>
          <w:bCs/>
        </w:rPr>
        <w:t xml:space="preserve">: </w:t>
      </w:r>
      <w:r>
        <w:rPr>
          <w:rFonts w:eastAsia="Calibri"/>
          <w:bCs/>
          <w:i/>
        </w:rPr>
        <w:t>fénymásolás, szövegszerkesztés, nyomtatás</w:t>
      </w:r>
      <w:r>
        <w:rPr>
          <w:rFonts w:eastAsia="Calibri"/>
          <w:bCs/>
        </w:rPr>
        <w:t xml:space="preserve">, 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eastAsia="Calibri"/>
          <w:bCs/>
          <w:iCs/>
        </w:rPr>
        <w:t>szociális ügyintézés, segítségnyújtás</w:t>
      </w:r>
      <w:r>
        <w:rPr>
          <w:rFonts w:eastAsia="Calibri"/>
          <w:bCs/>
        </w:rPr>
        <w:t xml:space="preserve">: </w:t>
      </w:r>
      <w:r>
        <w:rPr>
          <w:rFonts w:eastAsia="Calibri"/>
          <w:bCs/>
          <w:i/>
        </w:rPr>
        <w:t xml:space="preserve">kérvények, beadványok megírása, nyomtatványok kitöltése és azok kiegészítése a szükséges kellékekkel;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eastAsia="Calibri"/>
          <w:bCs/>
          <w:iCs/>
        </w:rPr>
        <w:t>közhasznú tájékoztatás</w:t>
      </w:r>
      <w:r>
        <w:rPr>
          <w:rFonts w:eastAsia="Calibri"/>
          <w:bCs/>
        </w:rPr>
        <w:t xml:space="preserve">: </w:t>
      </w:r>
      <w:r>
        <w:rPr>
          <w:rFonts w:eastAsia="Calibri"/>
          <w:bCs/>
          <w:i/>
        </w:rPr>
        <w:t xml:space="preserve">közhasznú információk módszeres gyűjtése, azok célirányos rendelkezésre bocsátása;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eastAsia="Calibri"/>
          <w:bCs/>
          <w:iCs/>
        </w:rPr>
        <w:t>tanácsadás</w:t>
      </w:r>
      <w:r>
        <w:rPr>
          <w:rFonts w:eastAsia="Calibri"/>
          <w:bCs/>
        </w:rPr>
        <w:t xml:space="preserve">; </w:t>
      </w:r>
      <w:r>
        <w:rPr>
          <w:rFonts w:eastAsia="Calibri"/>
          <w:bCs/>
          <w:iCs/>
        </w:rPr>
        <w:t>helyi nyilvánosság megteremtése</w:t>
      </w:r>
      <w:r>
        <w:rPr>
          <w:rFonts w:eastAsia="Calibri"/>
          <w:bCs/>
        </w:rPr>
        <w:t>, hirdetés, hírközpont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eastAsia="Calibri"/>
          <w:bCs/>
          <w:iCs/>
        </w:rPr>
        <w:t>számítógép</w:t>
      </w:r>
      <w:r>
        <w:rPr>
          <w:rFonts w:eastAsia="Calibri"/>
          <w:bCs/>
        </w:rPr>
        <w:t>-, internet- és telefon használata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eastAsia="Calibri"/>
          <w:bCs/>
          <w:iCs/>
        </w:rPr>
        <w:t xml:space="preserve">Kiállítás: </w:t>
      </w:r>
      <w:r>
        <w:rPr>
          <w:rFonts w:eastAsia="Calibri"/>
          <w:bCs/>
          <w:i/>
          <w:iCs/>
        </w:rPr>
        <w:t>a bojti portékák külön kiállító termet kaptak, hogy népszerűsíthessük a környező városokban/falvakban, valamint könnyebben árusíthassuk</w:t>
      </w:r>
      <w:r>
        <w:rPr>
          <w:rFonts w:eastAsia="Calibri"/>
          <w:bCs/>
          <w:iCs/>
        </w:rPr>
        <w:t>.</w:t>
      </w:r>
    </w:p>
    <w:p>
      <w:pPr>
        <w:pStyle w:val="Normal"/>
        <w:jc w:val="both"/>
        <w:rPr>
          <w:rFonts w:eastAsia="Calibri"/>
          <w:bCs/>
          <w:iCs/>
          <w:color w:val="FF0000"/>
        </w:rPr>
      </w:pPr>
      <w:r>
        <w:rPr>
          <w:rFonts w:eastAsia="Calibri"/>
          <w:bCs/>
          <w:iCs/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ájház</w:t>
      </w:r>
      <w:r>
        <w:rPr/>
        <w:t>, ami népi építészeti értékeivel, helytörténeti gyűjteményével turisztikai vonzerőként és a közösségépítés helyszíneként is funkcioná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ájházhoz kapcsolódóan rendszeresen elvégzett feladatok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kern w:val="2"/>
        </w:rPr>
      </w:pPr>
      <w:r>
        <w:rPr>
          <w:kern w:val="2"/>
        </w:rPr>
        <w:t>a helytörténeti gyűjtemény rendjének fenntartásával kapcsolatos munkák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kern w:val="2"/>
        </w:rPr>
      </w:pPr>
      <w:r>
        <w:rPr>
          <w:kern w:val="2"/>
        </w:rPr>
        <w:t>a vendégcsoportok érkezése előtt a foglalkozások előkészítése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kern w:val="2"/>
        </w:rPr>
      </w:pPr>
      <w:r>
        <w:rPr>
          <w:kern w:val="2"/>
        </w:rPr>
        <w:t xml:space="preserve">más települések, intézmények rendezvényein való részvételének előkészítése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kern w:val="2"/>
        </w:rPr>
      </w:pPr>
      <w:r>
        <w:rPr>
          <w:kern w:val="2"/>
        </w:rPr>
        <w:t>a kézműves kör heti foglalkozásainak előkészítése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p>
      <w:pPr>
        <w:pStyle w:val="Normal"/>
        <w:numPr>
          <w:ilvl w:val="0"/>
          <w:numId w:val="3"/>
        </w:numPr>
        <w:ind w:left="10" w:hanging="1428"/>
        <w:jc w:val="center"/>
        <w:rPr/>
      </w:pPr>
      <w:r>
        <w:rPr>
          <w:b/>
          <w:i/>
          <w:iCs/>
        </w:rPr>
        <w:t>TÁJÉKOZTATÓ A LAKÓKÖRNYEZET ALAKULÁSÁRÓL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bookmarkStart w:id="8" w:name="_Hlk26124122"/>
      <w:bookmarkEnd w:id="8"/>
      <w:r>
        <w:rPr/>
        <w:t>A köztisztaság és településtisztaság fenntartási közszolgáltatás biztosítása érdekében az Önkormányzat:</w:t>
      </w:r>
    </w:p>
    <w:p>
      <w:pPr>
        <w:pStyle w:val="Normal"/>
        <w:autoSpaceDE w:val="false"/>
        <w:jc w:val="both"/>
        <w:rPr>
          <w:rFonts w:ascii="TimesNewRomanPSMT;Yu Gothic" w:hAnsi="TimesNewRomanPSMT;Yu Gothic" w:cs="TimesNewRomanPSMT;Yu Gothic"/>
        </w:rPr>
      </w:pPr>
      <w:r>
        <w:rPr>
          <w:rFonts w:cs="TimesNewRomanPSMT;Yu Gothic" w:ascii="TimesNewRomanPSMT;Yu Gothic" w:hAnsi="TimesNewRomanPSMT;Yu Gothic"/>
        </w:rPr>
      </w:r>
      <w:bookmarkStart w:id="9" w:name="_Hlk26124122"/>
      <w:bookmarkStart w:id="10" w:name="_Hlk26124122"/>
      <w:bookmarkEnd w:id="10"/>
    </w:p>
    <w:p>
      <w:pPr>
        <w:pStyle w:val="Normal"/>
        <w:numPr>
          <w:ilvl w:val="0"/>
          <w:numId w:val="4"/>
        </w:numPr>
        <w:jc w:val="both"/>
        <w:rPr/>
      </w:pPr>
      <w:r>
        <w:rPr/>
        <w:t>Községünk minden utcáján egész évben fűnyírá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özterületek, parkok folyamatos gondozás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rkok, átereszek, földutak, közutak tisztí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nkormányzati dűlők javítása, karbantartása, útszéli bokrok, parlagfüvek irt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épületeink állagmegóvás biztosítása, szükség esetén kisebb javítása, festése, meszelése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biztosítja azt, hogy a közterületekre hulladékgyűjtő edények megfelelő számban legyenek kihelyezve, illetve rendszeres időközönként ürítésre kerüljenek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gondoskodik az önkormányzati közutak téli síkosság-mentesítéséről és a hó</w:t>
      </w:r>
    </w:p>
    <w:p>
      <w:pPr>
        <w:pStyle w:val="Normal"/>
        <w:autoSpaceDE w:val="false"/>
        <w:ind w:left="1068" w:hanging="0"/>
        <w:jc w:val="both"/>
        <w:rPr/>
      </w:pPr>
      <w:r>
        <w:rPr/>
        <w:t>eltakarítás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íszfák ülteté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gyüttműködések, kapcsolatok ápolás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iharkeresztesi határrendészettel és rendőrséggel az együttműködésük az előző évekhez hasonlóan jól működöt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helyi önkormányzattal, intézményekkel, szervezetekkel, nemzetiségi önkormányzattal az évek során kialakult jó kapcsolatuk tovább ápolták, együttműködésük egymás kölcsönös segítségén alapu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jt Község Önkormányzat </w:t>
      </w:r>
      <w:bookmarkStart w:id="11" w:name="_Hlk26124220"/>
      <w:r>
        <w:rPr/>
        <w:t>Képviselő-testülete az alapcélok teljesítéséről, új célok meghatározásáról, az önkormányzat működéséről, az önkormányzat gazdálkodásáról, a településfejlesztésről, településrendezésről, a köznevelésről, közművelődésről, sportról, szociális és egészségügyi ellátásról, a lakóhelyi környezet állapotának alakulásáról szóló tájékoztatót elfogadja</w:t>
      </w:r>
      <w:bookmarkEnd w:id="11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  <w:r>
        <w:rPr/>
        <w:tab/>
      </w:r>
    </w:p>
    <w:p>
      <w:pPr>
        <w:pStyle w:val="Normal"/>
        <w:rPr/>
      </w:pPr>
      <w:r>
        <w:rPr>
          <w:b/>
        </w:rPr>
        <w:t>Határidő:</w:t>
      </w:r>
      <w:r>
        <w:rPr/>
        <w:tab/>
        <w:t>azonnal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Bojt, 2025. szeptember 30.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 xml:space="preserve">      </w:t>
        <w:tab/>
        <w:t xml:space="preserve">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64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Bereginé Szegedi Hajnalka 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  <w:font w:name="TimesNewRomanPSMT">
    <w:altName w:val="Yu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upperRoman"/>
      <w:lvlText w:val="%1."/>
      <w:lvlJc w:val="left"/>
      <w:pPr>
        <w:tabs>
          <w:tab w:val="num" w:pos="708"/>
        </w:tabs>
        <w:ind w:left="1428" w:hanging="720"/>
      </w:pPr>
      <w:rPr/>
    </w:lvl>
  </w:abstractNum>
  <w:abstractNum w:abstractNumId="4">
    <w:lvl w:ilvl="0">
      <w:start w:val="201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428" w:hanging="720"/>
      </w:pPr>
      <w:rPr>
        <w:b/>
        <w:bCs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Calibri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Iceouttxt">
    <w:name w:val="iceouttxt"/>
    <w:qFormat/>
    <w:rPr/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color w:val="000000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2:22:00Z</dcterms:created>
  <dc:creator>bker003</dc:creator>
  <dc:description/>
  <cp:keywords/>
  <dc:language>en-US</dc:language>
  <cp:lastModifiedBy>Biharkeresztesi Közös Önkormányzati Hivatal</cp:lastModifiedBy>
  <cp:lastPrinted>2024-12-19T11:12:00Z</cp:lastPrinted>
  <dcterms:modified xsi:type="dcterms:W3CDTF">2025-10-22T08:21:00Z</dcterms:modified>
  <cp:revision>3</cp:revision>
  <dc:subject/>
  <dc:title>ELŐTERJESZTÉS</dc:title>
</cp:coreProperties>
</file>